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8372h-153TCPU-V200R001B180D07SP00C00&amp;E8372hWEBUI-V100R007B100D08SP00C03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2-23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;Tahoma" w:hAnsi="Verdana;Tahom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;Tahoma" w:hAnsi="Verdana;Tahom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hyperlink r:id="rId3" w:tgtFrame="_blank">
              <w:bookmarkStart w:id="3" w:name="FatherBOM"/>
              <w:bookmarkEnd w:id="3"/>
              <w:r>
                <w:rPr>
                  <w:rStyle w:val="InternetLink"/>
                  <w:rFonts w:cs="Segoe UI" w:ascii="Segoe UI" w:hAnsi="Segoe UI"/>
                  <w:color w:val="385F95"/>
                  <w:sz w:val="18"/>
                  <w:szCs w:val="18"/>
                </w:rPr>
                <w:t>51070WQN</w:t>
              </w:r>
            </w:hyperlink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PXD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8372h-153-CLE8372H001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通用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(21.180.07.00.00) 1.0 PCS 170 SW Develop 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已发放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B.2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PYU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E8372h-153-CLHOST11242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(E8372hWEBUI-V100R007B100D08SP00C03) 1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2PXV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8372h-153-CLE8372H003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(E8372hCUST-B01C00) 1.0 PCS 180 SW Develop 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 xml:space="preserve">已发放 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B.2    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bookmarkStart w:id="8" w:name="Version1Number"/>
            <w:bookmarkEnd w:id="8"/>
            <w:r>
              <w:rPr>
                <w:rFonts w:cs="宋体;SimSun" w:ascii="宋体;SimSun" w:hAnsi="宋体;SimSun"/>
                <w:sz w:val="22"/>
                <w:szCs w:val="22"/>
              </w:rPr>
              <w:t>E8372h-153TCPU-V200R001B180D07SP00C00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bookmarkStart w:id="9" w:name="Version2Number"/>
            <w:bookmarkEnd w:id="9"/>
            <w:r>
              <w:rPr>
                <w:rFonts w:cs="宋体;SimSun" w:ascii="宋体;SimSun" w:hAnsi="宋体;SimSun"/>
                <w:sz w:val="22"/>
                <w:szCs w:val="22"/>
              </w:rPr>
              <w:t>E8372hWEBUI-V100R007B100D08SP00C03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E8372hCUST-B01C00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LE8372H001</w:t>
            </w:r>
            <w:r>
              <w:rPr>
                <w:color w:val="000000"/>
                <w:lang w:val="en-US" w:eastAsia="en-US"/>
              </w:rPr>
              <w:t>V200R001B180D07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LHOST11242WEBUI-V100R007B100D08SP00C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LE8372H003</w:t>
            </w:r>
            <w:r>
              <w:rPr>
                <w:rFonts w:cs="宋体;SimSun" w:ascii="宋体;SimSun" w:hAnsi="宋体;SimSun"/>
                <w:sz w:val="22"/>
                <w:szCs w:val="22"/>
              </w:rPr>
              <w:t>CUST-B01C00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372h-153TCPU-V200R001B180D07SP00C0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Interne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Interne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372hWEBUI-V100R007B100D08SP00C03 target program list V0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Service_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产线勿取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Customer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互联网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Internet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在线升级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OnlineUpdate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发生产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Prod&amp;Serv&amp;Cust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E8372hCUST-B01C00 target program list V0.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Tahoma"/>
    <w:charset w:val="00"/>
    <w:family w:val="swiss"/>
    <w:pitch w:val="variable"/>
  </w:font>
  <w:font w:name="Segoe U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8372h-153TCPU-V200R001B180D07SP00C00&amp;E8372hWEBUI-V100R007B100D08SP00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Arial Unicode MS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Arial Unicode MS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Arial Unicode MS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Arial Unicode MS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Arial Unicode MS" w:hAnsi="黑体;Arial Unicode MS" w:eastAsia="黑体;Arial Unicode MS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Arial Unicode MS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Arial Unicode MS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plm.huawei.com/Windchill/navigator/html/ext/huawei/tpdm/part/commpartview/TPDMPartInfoPage.jsp?&amp;oid=VR:wt.part.WTPart:1206062238&amp;ta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12-23T03:44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9306100</vt:lpwstr>
  </property>
</Properties>
</file>